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м астрономическом календаре на 2018/2019 гг. стр.75, есть такая запись: «В 532 г. до н.э. весной около звезды μ Водолея появилась «звезда-гостья», свидетельствует Чжу шу цзи нянь – один из важных письменных источников по истории Древнего Китая». Что это могло быть за астрономическое явление? Сколько лет назад произошло наблюдение этого событи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Звёздами-гостьями называли появлявшиеся на небе «новые» светила, которые в реальности являлись вспышками новых или сверхновых звёзд.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.</w:t>
      </w:r>
      <w:r>
        <w:rPr>
          <w:rFonts w:cs="Times New Roman" w:ascii="Times New Roman" w:hAnsi="Times New Roman"/>
          <w:sz w:val="24"/>
          <w:szCs w:val="24"/>
        </w:rPr>
        <w:t xml:space="preserve"> Событие произошло 532+2020-1=2551 лет (и несколько месяцев) назад. Число -1 корректирует пропуск в счете лет 0 г.н.э.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ткрытия экзопланет можно использовать метод, в котором регистрируется изменение блеска звезды из-за прохождения по её диску (транзита) планеты, обращающейся вокруг этой звезды. Почему первые экзопланеты, открытые этим методом, оказались теми, которые называют «горячими Юпитерами»?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ешени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ое название «горячие Юпитеры» эти планеты получили из-за того, что их размеры схожи с размерами Юпитера, а температуры очень высоки (сотни и даже тысячи градусов по шкале Цельсия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1 балл). </w:t>
      </w:r>
      <w:r>
        <w:rPr>
          <w:rFonts w:cs="Times New Roman" w:ascii="Times New Roman" w:hAnsi="Times New Roman"/>
          <w:sz w:val="24"/>
          <w:szCs w:val="24"/>
        </w:rPr>
        <w:t xml:space="preserve">Такие высокие температуры означают, что расстояние от звезды до планеты невелико. Чтобы в нашей системе планета имела такую температуру её надо помесить внутрь орбиты Меркурия </w:t>
      </w:r>
      <w:r>
        <w:rPr>
          <w:rFonts w:cs="Times New Roman" w:ascii="Times New Roman" w:hAnsi="Times New Roman"/>
          <w:b/>
          <w:i/>
          <w:sz w:val="24"/>
          <w:szCs w:val="24"/>
        </w:rPr>
        <w:t>(1 балл).</w:t>
      </w:r>
      <w:r>
        <w:rPr>
          <w:rFonts w:cs="Times New Roman" w:ascii="Times New Roman" w:hAnsi="Times New Roman"/>
          <w:sz w:val="24"/>
          <w:szCs w:val="24"/>
        </w:rPr>
        <w:t xml:space="preserve"> Большой размер планеты увеличивает глубину затмения, наблюдаемого при транзите, и вероятность того, что затмение вообще состоится (т.е вероятность того, что планета частично закроет диск звезды при наблюдении с Земли). </w:t>
      </w:r>
      <w:r>
        <w:rPr>
          <w:rFonts w:cs="Times New Roman" w:ascii="Times New Roman" w:hAnsi="Times New Roman"/>
          <w:b/>
          <w:i/>
          <w:sz w:val="24"/>
          <w:szCs w:val="24"/>
        </w:rPr>
        <w:t>(3 балла).</w:t>
      </w:r>
      <w:r>
        <w:rPr>
          <w:rFonts w:cs="Times New Roman" w:ascii="Times New Roman" w:hAnsi="Times New Roman"/>
          <w:sz w:val="24"/>
          <w:szCs w:val="24"/>
        </w:rPr>
        <w:t xml:space="preserve"> Чем больше изменение блеска, тем легче его зарегистрировать. Близость планеты к центральной звезде увеличивает вероятность того, что с Земли будет наблюдаться затмение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Чем ближе планета к звезде (при прочих равных условиях), тем больше угол, из которого она проецируется на звёздный диск </w:t>
      </w:r>
      <w:r>
        <w:rPr>
          <w:rFonts w:cs="Times New Roman" w:ascii="Times New Roman" w:hAnsi="Times New Roman"/>
          <w:b/>
          <w:i/>
          <w:sz w:val="24"/>
          <w:szCs w:val="24"/>
        </w:rPr>
        <w:t>(1 балл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Составьте корректные пары «спутник - планета»: </w:t>
      </w:r>
    </w:p>
    <w:tbl>
      <w:tblPr>
        <w:tblW w:w="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1"/>
      </w:tblGrid>
      <w:tr>
        <w:trPr>
          <w:trHeight w:val="279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мос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имед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бос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</w:tr>
      <w:tr>
        <w:trPr>
          <w:trHeight w:val="279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на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тон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</w:t>
            </w:r>
          </w:p>
        </w:tc>
      </w:tr>
      <w:tr>
        <w:trPr>
          <w:trHeight w:val="279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рн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листо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а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ту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ешение: 1 балл за пару</w:t>
      </w:r>
    </w:p>
    <w:tbl>
      <w:tblPr>
        <w:tblW w:w="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</w:tblGrid>
      <w:tr>
        <w:trPr>
          <w:trHeight w:val="27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</w:t>
            </w:r>
          </w:p>
        </w:tc>
      </w:tr>
      <w:tr>
        <w:trPr>
          <w:trHeight w:val="29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</w:t>
            </w:r>
          </w:p>
        </w:tc>
      </w:tr>
      <w:tr>
        <w:trPr>
          <w:trHeight w:val="29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на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</w:tr>
      <w:tr>
        <w:trPr>
          <w:trHeight w:val="27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бос/ Деймос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</w:t>
            </w:r>
          </w:p>
        </w:tc>
      </w:tr>
      <w:tr>
        <w:trPr>
          <w:trHeight w:val="29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сто/ Европа/ Ганимед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</w:t>
            </w:r>
          </w:p>
        </w:tc>
      </w:tr>
      <w:tr>
        <w:trPr>
          <w:trHeight w:val="27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н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рн</w:t>
            </w:r>
          </w:p>
        </w:tc>
      </w:tr>
      <w:tr>
        <w:trPr>
          <w:trHeight w:val="29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</w:t>
            </w:r>
          </w:p>
        </w:tc>
      </w:tr>
      <w:tr>
        <w:trPr>
          <w:trHeight w:val="29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он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тун</w:t>
            </w:r>
          </w:p>
        </w:tc>
      </w:tr>
    </w:tbl>
    <w:p>
      <w:pPr>
        <w:pStyle w:val="Normal"/>
        <w:jc w:val="center"/>
        <w:rPr>
          <w:rStyle w:val="C4"/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rStyle w:val="C4"/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4"/>
          <w:rFonts w:eastAsia="Times New Roman" w:cs="Times New Roman" w:ascii="Times New Roman" w:hAnsi="Times New Roman"/>
          <w:sz w:val="24"/>
          <w:szCs w:val="24"/>
          <w:lang w:eastAsia="ru-RU"/>
        </w:rPr>
        <w:t>На какой планете Меркурии или Марсе тело в свободном падении пролетит дальше за 10сек? Масса Меркурия 0,055Мз, радиус 0,38Rз. Масса Марса 0,107Мз, радиус 0,53R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еше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свободном падении тело проходит путь, равный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5275" cy="2476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где g – ускорение свободного падения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скорение свободного падения находим по формуле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ставляя значения массы и радиусов, получим, что 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Меркур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g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Мар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3,8 м/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следовательно тело в свободном падении на обоих планетах пролетит одно и то же расстояние без учета трения атмосферы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ум 8 бал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C4">
    <w:name w:val="c4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7:44:00Z</dcterms:created>
  <dc:creator>Admin</dc:creator>
  <dc:description/>
  <cp:keywords/>
  <dc:language>en-US</dc:language>
  <cp:lastModifiedBy>Admin</cp:lastModifiedBy>
  <dcterms:modified xsi:type="dcterms:W3CDTF">2020-10-05T19:10:00Z</dcterms:modified>
  <cp:revision>2</cp:revision>
  <dc:subject/>
  <dc:title/>
</cp:coreProperties>
</file>